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MLK Speech Outline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rame Questions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Understand Main Ideas of </w:t>
      </w:r>
      <w:r>
        <w:rPr>
          <w:i/>
        </w:rPr>
        <w:t>I Have a Dream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</w:rPr>
      </w:pPr>
      <w:r>
        <w:rPr/>
        <w:t>Why a check?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</w:rPr>
      </w:pPr>
      <w:r>
        <w:rPr/>
        <w:t>Understand purpose of different rhetorical devices and appeal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der of Events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lass Activity: Move around to a new seat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Why did the people move to the seats they desired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elation to History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Thoreau, Gandhi, and finally MLK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Quote that shows that MLK supports change like Thoreau and Gandhi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ain Content of Speech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PAM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Main Ideas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“</w:t>
      </w:r>
      <w:r>
        <w:rPr/>
        <w:t>Check” motif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Compares the government to a bank, which is defaulting good checks (the ones from black people) when it shouldn’t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Supports ideals from The Constitution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Evils of oppression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When will you be satisfied?”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Nonviolent change</w:t>
      </w:r>
    </w:p>
    <w:p>
      <w:pPr>
        <w:pStyle w:val="ListParagraph"/>
        <w:numPr>
          <w:ilvl w:val="3"/>
          <w:numId w:val="1"/>
        </w:numPr>
        <w:jc w:val="both"/>
        <w:rPr>
          <w:b/>
          <w:b/>
        </w:rPr>
      </w:pPr>
      <w:r>
        <w:rPr/>
        <w:t>No drinking from the cup of bitterness and hatred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American Identity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Desire for Freedom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When will you be satisfied?”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Rebellion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1963 is not an end, but a beginning”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Equality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Last sentence of speech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hetorical Devices/Appeals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Equation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Rhetorical Device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Purpose of Device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Location in Text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Main Idea Relation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Ripple ‘Em!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Appeals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Ethos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He’s the leader of the civil rights movement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He’s a preacher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He has experienced oppression first hand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Pathos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When will you be satisfied?”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I have a dream…”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One hundred years later…”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Logos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We are standing in the shadow of a great man, and we have to finish his work.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Promised to us by Constitution, thus we should have it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The defaulted check cannot really be defaulted</w:t>
      </w:r>
    </w:p>
    <w:p>
      <w:pPr>
        <w:pStyle w:val="ListParagraph"/>
        <w:numPr>
          <w:ilvl w:val="3"/>
          <w:numId w:val="1"/>
        </w:numPr>
        <w:jc w:val="both"/>
        <w:rPr>
          <w:b/>
          <w:b/>
        </w:rPr>
      </w:pPr>
      <w:r>
        <w:rPr>
          <w:b/>
        </w:rPr>
        <w:t>Deduction used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Mythos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My Country ‘tis of thee”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Elevated Language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Uses no contractions or slang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Acts intelligent so that more people believe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Concession to the Opposition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MLK asserting that they must not mistrust all white people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This allows more white people, the people in power, to enact change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Devices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Anaphora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One hundred years later…”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Now…”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Go back to…”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I have a dream…”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Let freedom ring from…”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Anastrophe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</w:t>
      </w:r>
      <w:r>
        <w:rPr/>
        <w:t>This is the faith that I go back to the South with”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How does this extend the meaning?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Epistrophe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“…</w:t>
      </w:r>
      <w:r>
        <w:rPr/>
        <w:t>together”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ecap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Introduce concluding question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How did this speech impact its present, and now our present?</w:t>
      </w:r>
    </w:p>
    <w:p>
      <w:pPr>
        <w:pStyle w:val="ListParagraph"/>
        <w:numPr>
          <w:ilvl w:val="3"/>
          <w:numId w:val="1"/>
        </w:numPr>
        <w:jc w:val="both"/>
        <w:rPr/>
      </w:pPr>
      <w:r>
        <w:rPr/>
        <w:t>Great ideas were said!  Hope you took note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i w:val="false"/>
        <w:u w:val="none"/>
        <w:b w:val="false"/>
      </w:rPr>
    </w:lvl>
    <w:lvl w:ilvl="4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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θ"/>
      <w:lvlJc w:val="left"/>
      <w:pPr>
        <w:tabs>
          <w:tab w:val="num" w:pos="0"/>
        </w:tabs>
        <w:ind w:left="2880" w:hanging="360"/>
      </w:pPr>
      <w:rPr>
        <w:rFonts w:ascii="Georgia" w:hAnsi="Georgia" w:cs="Georgia" w:hint="default"/>
      </w:rPr>
    </w:lvl>
    <w:lvl w:ilvl="7">
      <w:start w:val="1"/>
      <w:numFmt w:val="bullet"/>
      <w:lvlText w:val="Ω"/>
      <w:lvlJc w:val="left"/>
      <w:pPr>
        <w:tabs>
          <w:tab w:val="num" w:pos="0"/>
        </w:tabs>
        <w:ind w:left="3240" w:hanging="360"/>
      </w:pPr>
      <w:rPr>
        <w:rFonts w:ascii="Georgia" w:hAnsi="Georgia" w:cs="Georgia" w:hint="default"/>
      </w:rPr>
    </w:lvl>
    <w:lvl w:ilvl="8">
      <w:start w:val="1"/>
      <w:numFmt w:val="bullet"/>
      <w:lvlText w:val="¥"/>
      <w:lvlJc w:val="left"/>
      <w:pPr>
        <w:tabs>
          <w:tab w:val="num" w:pos="3312"/>
        </w:tabs>
        <w:ind w:left="360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u w:val="none"/>
    </w:rPr>
  </w:style>
  <w:style w:type="character" w:styleId="WW8Num1z4">
    <w:name w:val="WW8Num1z4"/>
    <w:qFormat/>
    <w:rPr>
      <w:rFonts w:ascii="Wingdings" w:hAnsi="Wingdings" w:cs="Wingdings"/>
    </w:rPr>
  </w:style>
  <w:style w:type="character" w:styleId="WW8Num1z6">
    <w:name w:val="WW8Num1z6"/>
    <w:qFormat/>
    <w:rPr>
      <w:rFonts w:ascii="Georgia" w:hAnsi="Georgia" w:cs="Georgia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0:05:00Z</dcterms:created>
  <dc:creator>Carl Kemal Burgazli</dc:creator>
  <dc:description/>
  <dc:language>en-US</dc:language>
  <cp:lastModifiedBy>Carl Kemal Burgazli</cp:lastModifiedBy>
  <dcterms:modified xsi:type="dcterms:W3CDTF">2008-04-28T00:05:00Z</dcterms:modified>
  <cp:revision>2</cp:revision>
  <dc:subject/>
  <dc:title/>
</cp:coreProperties>
</file>